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7601036"/>
      <w:bookmarkStart w:id="1" w:name="__Fieldmark__0_7476010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7601036"/>
      <w:bookmarkStart w:id="3" w:name="__Fieldmark__1_7476010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7601036"/>
      <w:bookmarkStart w:id="5" w:name="__Fieldmark__2_7476010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7601036"/>
      <w:bookmarkStart w:id="7" w:name="__Fieldmark__3_7476010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7601036"/>
      <w:bookmarkStart w:id="9" w:name="__Fieldmark__4_7476010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7601036"/>
      <w:bookmarkStart w:id="11" w:name="__Fieldmark__5_7476010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47601036"/>
      <w:bookmarkStart w:id="13" w:name="__Fieldmark__6_7476010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7601036"/>
      <w:bookmarkStart w:id="15" w:name="__Fieldmark__7_7476010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7601036"/>
      <w:bookmarkStart w:id="17" w:name="__Fieldmark__8_7476010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47601036"/>
      <w:bookmarkStart w:id="19" w:name="__Fieldmark__9_7476010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7601036"/>
      <w:bookmarkStart w:id="21" w:name="__Fieldmark__10_7476010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47601036"/>
      <w:bookmarkStart w:id="23" w:name="__Fieldmark__11_7476010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